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ana</w:t>
            </w:r>
            <w:r>
              <w:rPr/>
              <w:t xml:space="preserve">  -  Piazza </w:t>
            </w:r>
            <w:r>
              <w:rPr>
                <w:b/>
                <w:color w:val="FF0000"/>
              </w:rPr>
              <w:t xml:space="preserve">Torrigiani    </w:t>
            </w:r>
            <w:r>
              <w:rPr/>
              <w:t>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_________________  N° Particella   </w:t>
            </w:r>
            <w:r>
              <w:rPr>
                <w:b/>
                <w:color w:val="FF0000"/>
              </w:rPr>
              <w:t>54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94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768475</wp:posOffset>
                      </wp:positionV>
                      <wp:extent cx="3233420" cy="18313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3420" cy="183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0710" cy="16465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066" t="35744" r="29103" b="161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0710" cy="164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pt;height:144.2pt;mso-wrap-distance-left:9.05pt;mso-wrap-distance-right:9.05pt;mso-wrap-distance-top:0pt;mso-wrap-distance-bottom:0pt;margin-top:-139.25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16465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066" t="35744" r="29103" b="16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520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6195" cy="4323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195" cy="432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1410" cy="42303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1410" cy="423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85pt;height:340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4230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423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3T09:33:00Z</cp:lastPrinted>
  <dcterms:modified xsi:type="dcterms:W3CDTF">2004-05-13T07:38:00Z</dcterms:modified>
  <cp:revision>10</cp:revision>
  <dc:subject/>
  <dc:title>COMUNE DI  </dc:title>
</cp:coreProperties>
</file>